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P SURA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KEPUTUSAN KEPALA –NamaSekolah--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Nomor :  ....................</w:t>
      </w:r>
    </w:p>
    <w:p>
      <w:pPr>
        <w:pStyle w:val="Normal"/>
        <w:jc w:val="center"/>
        <w:rPr>
          <w:rFonts w:ascii="Arial" w:hAnsi="Arial" w:cs="Arial"/>
          <w:sz w:val="18"/>
          <w:szCs w:val="24"/>
          <w:lang w:val="pt-BR"/>
        </w:rPr>
      </w:pPr>
      <w:r>
        <w:rPr>
          <w:rFonts w:cs="Arial" w:ascii="Arial" w:hAnsi="Arial"/>
          <w:sz w:val="18"/>
          <w:szCs w:val="24"/>
          <w:lang w:val="pt-B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TENTANG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PEMBAGIAN TUGAS GURU DALAM PROSES BELAJAR MENGAJA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v-SE"/>
        </w:rPr>
        <w:t>ATAU BIMBINGAN KONSELING SESUAI BEBAN KERJA GURU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b/>
          <w:bCs/>
          <w:sz w:val="24"/>
          <w:szCs w:val="24"/>
          <w:lang w:val="fi-FI"/>
        </w:rPr>
        <w:t>TAHUN PELAJARAN 20.. / 20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9"/>
        <w:gridCol w:w="7501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mbang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ahwa dalam rangka memperlancar proses belajar mengajar dan bimbingan konseling di –NamaSekolah-- tahun Pelajaran 20../20.. perlu menetapkan pembagian tugas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ing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perhatikan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U No. 20 Tahun 2003 tentang Sistem Pendidikan Nas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P No. 19 Tahun 2005 tentang Standar Pendidikan Nasio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P No. 66 Tahun 2010 tentang Pengelolaan dan Penyelenggaraan Pendidik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rFonts w:cs="Arial" w:ascii="Arial" w:hAnsi="Arial"/>
                <w:lang w:val="es-ES"/>
              </w:rPr>
              <w:t>PP</w:t>
            </w:r>
            <w:r>
              <w:rPr>
                <w:rFonts w:cs="Arial" w:ascii="Arial" w:hAnsi="Arial"/>
                <w:lang w:val="it-IT"/>
              </w:rPr>
              <w:t xml:space="preserve"> No. 74 Tahun 2008 tentang Gur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Permendiknas No. 6 Tahun 2007 tentang Standar Isi untuk Satuan Pendidikan Dasar dan Meneng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>Permendiknas No. 20 Tahun 2007 Tentang Standar Penilaia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men PAN No. 16 Tahun 2009 Tentang Jabatan Fungsional Guru </w:t>
            </w:r>
            <w:r>
              <w:rPr>
                <w:rFonts w:cs="Arial" w:ascii="Arial" w:hAnsi="Arial"/>
                <w:lang w:val="sv-SE"/>
              </w:rPr>
              <w:t>dan Angka Kreditnya.</w:t>
            </w:r>
          </w:p>
          <w:p>
            <w:pPr>
              <w:pStyle w:val="Normal"/>
              <w:ind w:left="16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ind w:left="376" w:hanging="360"/>
              <w:jc w:val="both"/>
              <w:rPr/>
            </w:pPr>
            <w:r>
              <w:rPr>
                <w:rFonts w:cs="Arial" w:ascii="Arial" w:hAnsi="Arial"/>
                <w:lang w:val="sv-SE"/>
              </w:rPr>
              <w:t>Keputusan Kepala Dinas Pendidikan Provinsi ......... No. .......... tentang Kalender Pendidikan Tahun Pelajaran 20../20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6" w:leader="none"/>
              </w:tabs>
              <w:ind w:left="376" w:hanging="36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Program</w:t>
            </w:r>
            <w:r>
              <w:rPr>
                <w:rFonts w:cs="Arial" w:ascii="Arial" w:hAnsi="Arial"/>
                <w:lang w:val="fi-FI"/>
              </w:rPr>
              <w:t xml:space="preserve"> Kerja –NamaSekolah-- tahun pelajaran 20../20..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sv-SE"/>
              </w:rPr>
            </w:pPr>
            <w:r>
              <w:rPr>
                <w:rFonts w:cs="Arial" w:ascii="Arial" w:hAnsi="Arial"/>
                <w:sz w:val="24"/>
                <w:szCs w:val="24"/>
                <w:lang w:val="sv-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501" w:type="dxa"/>
            <w:tcBorders/>
          </w:tcPr>
          <w:p>
            <w:pPr>
              <w:pStyle w:val="Normal"/>
              <w:snapToGrid w:val="false"/>
              <w:ind w:left="16" w:hanging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  <w:t>M E M U T U S K A N</w:t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Menetapkan</w:t>
        <w:tab/>
        <w:t xml:space="preserve">     :</w:t>
      </w:r>
    </w:p>
    <w:p>
      <w:pPr>
        <w:pStyle w:val="Normal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2"/>
        <w:gridCol w:w="7468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rtam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v-SE"/>
              </w:rPr>
              <w:t xml:space="preserve">Pembagian  </w:t>
            </w:r>
            <w:r>
              <w:rPr>
                <w:rFonts w:cs="Arial" w:ascii="Arial" w:hAnsi="Arial"/>
              </w:rPr>
              <w:t>tugas  Guru  dalam   kegiatan   Proses  Belajar Mengajar atau Bimbingan Dan Konseling seperti tersebut pada lampiran 1 Keputusan ini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du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enugaskan  Guru  untuk  melaksanakan tugas Bimbingan Dan Konseling  seperti tersebut pada lampiran 2. 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ig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Menugaskan Guru untuk melaksanakan tugas-tugas tambahan seperti tersebut pada lampiran – lampiran  keputusan ini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mpat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ing-masing guru bertanggung jawab dan berkewajiban melaporkan pelaksanaan tugasnya kepada Kepala Sekolah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lima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ala biaya yang timbul akibat pelaksanaan keputusan ini dibebankan pada anggaran yang sesuai.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nam</w:t>
            </w:r>
          </w:p>
        </w:tc>
        <w:tc>
          <w:tcPr>
            <w:tcW w:w="2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t Keputusan ini berlaku sejak tanggal ditetapkan, dan jika terdapat kesalahan akan dibetulkan sebagaimana mestiny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635</wp:posOffset>
                </wp:positionV>
                <wp:extent cx="2583180" cy="146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itetapkan d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 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da Tanggal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 … Juni  20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epala Sekolah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mbi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P…………………………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15.1pt;mso-wrap-distance-left:9pt;mso-wrap-distance-right:9pt;mso-wrap-distance-top:0pt;mso-wrap-distance-bottom:0pt;margin-top:0.05pt;mso-position-vertical-relative:text;margin-left:255.6pt;mso-position-horizontal-relative:text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20"/>
                        <w:gridCol w:w="1260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tetapkan di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 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da Tanggal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 … Juni  20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epala Sekolah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mbina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P………………………….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embusan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540" w:leader="none"/>
              </w:tabs>
              <w:spacing w:before="40" w:after="0"/>
              <w:ind w:left="180" w:hanging="180"/>
              <w:jc w:val="both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Kepala Dinas DIKPORA Kab/Kota ……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765" w:leader="none"/>
              </w:tabs>
              <w:spacing w:before="40" w:after="0"/>
              <w:ind w:left="180" w:hanging="18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ngawas …………….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765" w:leader="none"/>
              </w:tabs>
              <w:spacing w:before="40" w:after="0"/>
              <w:ind w:left="180" w:hanging="18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rsip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00" w:h="18720"/>
      <w:pgMar w:left="1440" w:right="103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6"/>
        </w:tabs>
        <w:ind w:left="7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5:00Z</dcterms:created>
  <dc:creator>Pak Anies</dc:creator>
  <dc:description/>
  <cp:keywords/>
  <dc:language>en-US</dc:language>
  <cp:lastModifiedBy>DarkUser</cp:lastModifiedBy>
  <cp:lastPrinted>2012-07-17T11:36:00Z</cp:lastPrinted>
  <dcterms:modified xsi:type="dcterms:W3CDTF">2012-09-13T06:35:00Z</dcterms:modified>
  <cp:revision>2</cp:revision>
  <dc:subject/>
  <dc:title/>
</cp:coreProperties>
</file>